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E DEL GIORNO N. 6 ALLA DELIBERA 15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rimo firmatario Marco Nonno (AN) emendato e approvato con 40 sì, 1 no e 2 astenut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Consiglio Comunale di Napo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ificato l’enorme numero di Associazioni operanti nel settore relativo alle politiche sociali del Comune di Napoli e il consecutivo e sostanzioso flusso di danaro che le stesse assorbono alle casse della P.A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urata l’eterogeneità delle stesse, la relativa efficacia ed i discutibili effetti positivi (almeno per alcune di esse) che tali interventi più volte finanziati trasferiscono effettivamente sul territorio e nel tessuto sociale della città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statato che moltissime volte i progetti finanziati servono a tenere in vita strutture esistenti solo ed esclusivamente sulla cart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à mandato agli organi preposti di creare entro 6 mesi un’anagrafe delle associazioni operanti nel settore delle politiche sociali ed i relativi contributi di cui le stesse usufruiscono da parte del Comune di Napoli e gli effettivi risultati che negli anni conseguono nei territori su cui operan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spese per la partecipazione del Comune alle iniziative suddette, a mostre, fiere ed eventi di qualsiasi genere, devono essere preventivamente autorizzate dalla Giunta Municipale in base a dettagliata e specifica relazione del dirigente propon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contributi erogati dalla P.A. dovranno essere subordinati alla verifica sulla regolarità dei pagamenti delle relative tasse locali (TARSU – ICI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15:00Z</dcterms:created>
  <dc:creator> </dc:creator>
  <dc:description/>
  <dc:language>en-US</dc:language>
  <cp:lastModifiedBy> </cp:lastModifiedBy>
  <cp:lastPrinted>2007-05-22T10:12:00Z</cp:lastPrinted>
  <dcterms:modified xsi:type="dcterms:W3CDTF">2007-05-22T08:40:00Z</dcterms:modified>
  <cp:revision>3</cp:revision>
  <dc:subject/>
  <dc:title>ORDINE DEL GIORNO N</dc:title>
</cp:coreProperties>
</file>